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40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ريف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حسا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ي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خل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u w:val="single"/>
        </w:rPr>
        <w:t>401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س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ا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رب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سائ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ر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مل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11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120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</w:rPr>
        <w:t>402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يرا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خرى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021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2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6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4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u w:val="single"/>
        </w:rPr>
        <w:t>405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صا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روق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ي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متاجرة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ت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u w:val="single"/>
        </w:rPr>
        <w:t>41000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صا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عام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مم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ويض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سي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ج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ائ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ط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ؤ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Y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29:00Z</dcterms:created>
  <dc:creator>PC</dc:creator>
  <dc:description/>
  <cp:keywords/>
  <dc:language>en-US</dc:language>
  <cp:lastModifiedBy>pc0</cp:lastModifiedBy>
  <cp:lastPrinted>2007-12-16T14:49:00Z</cp:lastPrinted>
  <dcterms:modified xsi:type="dcterms:W3CDTF">2007-12-30T21:59:00Z</dcterms:modified>
  <cp:revision>42</cp:revision>
  <dc:subject/>
  <dc:title/>
</cp:coreProperties>
</file>